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34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 7N pd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 7N pd. 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ursday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6, 20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c Bartol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asmine Benhayou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nnen Bre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ue Ch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nna Abram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ma Bad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ianna Boll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anny Ch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Fri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January 7, 20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arim El Ayoub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sayed Elmeniaw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n Farf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duardo Flo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guel Cuat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ex DeJesu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ven Dia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sha Flor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10, 20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drea F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ristian Girald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i Hass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Qamer Hass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ven Gom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licia Gord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breen Hamd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u Qin Hua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Wednesday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uary 12, 20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atie Ho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cKinley Howel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izabeth Khed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 L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ter L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Qiao Ping Li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rrie Li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abrizio Manni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hursday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uary 13, 20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ydia Li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an Marj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ima Mubar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se Muno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sama mar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erett Mill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salita Moss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seph Navarr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Friday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uary 14, 20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imeta Musi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ar Othm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phanie Placenc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evin Po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llary Nguy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trick Orozc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chael palacio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areli Peralt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uesday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uary 18, 20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itlin River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hew Rodrigu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ima Tahi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hneil Tejad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an Pizarr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dony Pom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ittany smi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evin Trieu</w:t>
            </w:r>
          </w:p>
        </w:tc>
      </w:tr>
    </w:tbl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Fort Hamilton High School</w:t>
      </w:r>
    </w:p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Mrs. Jo Ann Chester, Principal</w:t>
      </w:r>
    </w:p>
    <w:p>
      <w:pPr>
        <w:pStyle w:val="NoteLeve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>E 7</w:t>
      </w:r>
      <w:r>
        <w:rPr/>
        <w:t>N</w:t>
        <w:tab/>
        <w:tab/>
        <w:tab/>
        <w:tab/>
        <w:tab/>
        <w:tab/>
        <w:tab/>
        <w:tab/>
        <w:tab/>
        <w:t>Mr. O’Brien</w:t>
      </w:r>
    </w:p>
    <w:tbl>
      <w:tblPr>
        <w:tblW w:w="820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610"/>
        <w:gridCol w:w="34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dnesday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uary 19, 20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nny Togat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dward Va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na W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vid W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dy W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aritza Vazqu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uo Shong</w:t>
            </w:r>
          </w:p>
        </w:tc>
      </w:tr>
    </w:tbl>
    <w:p>
      <w:pPr>
        <w:pStyle w:val="NoteLevel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End-of-Term Presentation Schedule January 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MS Gothic;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MS Gothic;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MS Gothic;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MS Gothic;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MS Gothic;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MS Gothic;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MS Gothic;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MS Gothic;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MS Gothic;ＭＳ ゴシック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1:34:00Z</dcterms:created>
  <dc:creator>Bill  O'Brien</dc:creator>
  <dc:description/>
  <cp:keywords/>
  <dc:language>en-US</dc:language>
  <cp:lastModifiedBy>Saman Marji</cp:lastModifiedBy>
  <cp:lastPrinted>2007-01-05T05:57:00Z</cp:lastPrinted>
  <dcterms:modified xsi:type="dcterms:W3CDTF">2011-01-06T00:11:00Z</dcterms:modified>
  <cp:revision>3</cp:revision>
  <dc:subject/>
  <dc:title>Date</dc:title>
</cp:coreProperties>
</file>